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712542975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679290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